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CENOWY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I kwartale 2026 roku”, numer postępowania WOA.271.1.24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219"/>
        <w:gridCol w:w="1984"/>
        <w:gridCol w:w="1843"/>
        <w:gridCol w:w="851"/>
        <w:gridCol w:w="992"/>
      </w:tblGrid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Rodzaj frakcji odpad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Szacunkowa ilość odpadów do odbioru </w:t>
              <w:br/>
              <w:t>i zagospodarowania objęta zamówie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Mg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Cena jednostkowa brutto za odbiór i zagospodarowanie odpad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 za 1 Mg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(kolumna 3x4)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mieszane (niesegregowane) odpady 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7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apier i tektu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kł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worzywa sztuczne                       (i wielomateriałowe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odpady wielkogabarytow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ZSEE (sprzęt elektryczny </w:t>
              <w:br/>
              <w:t>i elektroniczny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rzeterminowane le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dpady remontowo-budowla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p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farb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dpady ulegające biodegradac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tekstyli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(w tym odzież i obuwie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SUMA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do wstawienia w Formularzu ofertowym jako oferowana cena ofertowa brutto </w:t>
              <w:br/>
              <w:t>za wykonanie całego zamówienia</w:t>
            </w:r>
            <w:r>
              <w:rPr>
                <w:rFonts w:cs="Calibri" w:ascii="Calibri" w:hAnsi="Calibri"/>
                <w:i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e w kolumnie 3 ilości odpadów stanowią szacunkowe ilości odpadów komunalnych przewidywane do odbioru od właścicieli nieruchomości z terenu gminy Łochów w czasie trwania usługi (I kwartał) stanowiące podstawę do skalkulowania ceny ofertowej.  Ilości te mogą one ulec zmianie stosownie do rzeczywistej ilości odpadów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oferowane ceny jednostkowe brutto są stałe i nie podlegają zmianom w trakcie realizacji umowy oraz będą stanowiły podstawę do późniejszych rozliczeń na etapie realizacji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owa brutto zamówienia wyliczona w Formularzu cenowym służy zapewnieniu porównywalności złożonych ofert, rzeczywista wartość wynagrodzenia będzie wynikała       z faktycznych ilości odebranych i zagospodarowanych frakcji odpadów komunalnych w okresie realizacji umow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>Zasada zaokrąglenia: końcówkę poniżej 5 należy pominąć, końcówkę równą i powyżej 5 należy zaokrąglić w gór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13:00Z</dcterms:created>
  <dc:creator>maciek</dc:creator>
  <dc:description/>
  <cp:keywords/>
  <dc:language>en-US</dc:language>
  <cp:lastModifiedBy>a.kolodziejska</cp:lastModifiedBy>
  <cp:lastPrinted>2021-08-02T09:48:00Z</cp:lastPrinted>
  <dcterms:modified xsi:type="dcterms:W3CDTF">2025-12-09T12:49:00Z</dcterms:modified>
  <cp:revision>18</cp:revision>
  <dc:subject/>
  <dc:title/>
</cp:coreProperties>
</file>